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u w:val="single"/>
          <w:lang w:eastAsia="en-US"/>
        </w:rPr>
        <w:t>Jiráskova_10, byt č. 2 - Specifikace oprav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3+1, cca 71,13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 byt nemá sklep 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Odstranit původní zabezpečovací zařízen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– prověřit ( sondou) tloušťku konstrukce podlah na stropní konstrukci s ohledem na možnost provedení tepelně izolační vrstvy ( byt se nachází nad nevytápěným 1. PP)  v rámci nových podlah při zachování stávající výškové úrovně podlah. Pokud to bude technicky možné, budou původní podlahy ve všech místnostech vybourány k nosné konstrukci stropu 1. PP aby bylo možno provést nové podlahy s tepelně izolační vrstvou dle ČSN 73 0540-2 Tepelná ochrana budov- část 2: Požadavky. Ve všech pokojích pokud možno rozebrat parkety tak, aby bylo možno je znovu použít, po aplikaci tepelné izolace nové položení původních  parket na novou podkladní vrstvu s novými lištami. V předsíni, kuchyni, v komoře a na WC zrušit původní dlažbu. V předsíni, kuchyni a komoře bude nová podlaha z PVC a v místnostech sociálního zařízení bude provedena dlažba, v koupelně s hydroizolační stěrkou.  Pokud nebude možné provést nové podlahy s tepelně izolační vrstvou, budou provedeny pouze jejich nové pochůzné vrstvy s podkladem. Nové skladby podlah nesmí oproti původnímu stavu stropní konstrukci přitěžovat. Přechody (mimo dveří) mezi dlažbou a jiným povrchem řešit korkovou dilatací. Případné rozdíly výšek místností řešit prahy ve dveřích.</w:t>
      </w:r>
    </w:p>
    <w:p>
      <w:pPr>
        <w:pStyle w:val="Odstavecseseznamem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repase stávajících původních dvoukřídlových dveřních křídel s obložkovými zárubněmi, sjednotit kování. Nepůvodní ( jednokřídlové) dveře budou odstraněny včetně zárubní a budou osazeny nové dveře s obložkovými zárubněmi, vzhledově přizpůsobené původním dveřím. Budou odstraněny dveře se zárubní v otvoru původního propojení se sousedním objektem. Již dříve zazděný otvor nutno dozdít. 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</w:t>
      </w:r>
      <w:r>
        <w:rPr>
          <w:rFonts w:eastAsia="Calibri" w:cs="Calibri" w:ascii="Calibri" w:hAnsi="Calibri"/>
          <w:lang w:eastAsia="en-US"/>
        </w:rPr>
        <w:t xml:space="preserve"> bytové jednotky – stávající etážové topení s plynovým kotlem umístěným v kuchyni, napojeným do komínu bude zrušeno, stejně jako jeho stávající rozvody vedené po stěnách.  Bude řešen nový systém etážového vytápění s elektrokotlem        ( i pro ohřev TUV) a ocelovými radiátory s termohlavicemi. Nové rozvody ve zdivu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ZTI </w:t>
      </w:r>
      <w:r>
        <w:rPr>
          <w:rFonts w:eastAsia="Calibri" w:cs="Calibri" w:ascii="Calibri" w:hAnsi="Calibri"/>
          <w:lang w:eastAsia="en-US"/>
        </w:rPr>
        <w:t xml:space="preserve">(vodoinstalace, odpady, plyn) – rozvod plynu zrušit, provést nové vodovodní a kanalizační rozvody. Zřídit přípojná místa pro myčku a pračku (podomítkový sifon); případná výměna nevyhovujících rozvodů vč. stoupaček v úrovni celého bytu.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 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 xml:space="preserve">–  v původním stavu bytová jednotka koupelnu neobsahovala, je nutno ji vybudovat. Nová podlaha z keramické dlažby s hydroizolační stěrkou, nové zařizovací předměty ( sprchový kout  900 x 900 mm – pokud možno zděný, umyvadlo) vč. baterií (stojánkové), zrcadlo nad umyvadlem, nové obklady do výšky min. 2,1 m, koupelnový žebřík s elektrickou vložkou pro přitápění, zřízení připojení pro pračku (odpad+zásuvka), zásuvka k umyvadlu (fén apod.), nucené větrání ventilátorem (časový doběh+hydrostat), vyústění do dvorní fasády nebo volného komínového průduchu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>řešit případné přitížení stropní konstrukce novými svislými dělícími stěnami nové koupelny ( statické posouzení, nutná opatření)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b/>
          <w:b/>
          <w:color w:val="FF0000"/>
          <w:lang w:eastAsia="en-US"/>
        </w:rPr>
      </w:pPr>
      <w:r>
        <w:rPr>
          <w:rFonts w:eastAsia="Calibri" w:cs="Calibri" w:ascii="Calibri" w:hAnsi="Calibri"/>
          <w:b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C –</w:t>
      </w:r>
      <w:r>
        <w:rPr>
          <w:rFonts w:eastAsia="Calibri" w:cs="Calibri" w:ascii="Calibri" w:hAnsi="Calibri"/>
          <w:lang w:eastAsia="en-US"/>
        </w:rPr>
        <w:t xml:space="preserve"> v rámci úprav bude odstraněna původní keramická dlažba, obklady stěn a WC . Závěsné WC, nové obklady výška min. 1,5 m. Podlaha – keramická dlažba. Nebude-li v rámci nově řešené koupelny místnost WC v její blízkosti, bude na WC instalováno malé umyvadlo se studenou vodou. Nucené větrání ventilátorem ( časový doběh) vyústění do dvorní fasády nebo volného komínového průduchu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color w:val="FF0000"/>
          <w:lang w:eastAsia="en-US"/>
        </w:rPr>
      </w:pPr>
      <w:r>
        <w:rPr>
          <w:rFonts w:eastAsia="Calibri" w:cs="Calibri" w:ascii="Calibri" w:hAnsi="Calibri"/>
          <w:b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odstranit kuchyňskou linku, umyvadlo, obklad, dlažbu, plynový kotel vč. rozvodů topení. Kuch. linku novou ( v modulovém řešení vel. max. 2,5m), dřez nerezový s odkapem, samostatně stojící el. trouba + el. plotýnky, provést nové obklady, ponechat místo na samostatně stojící ledničku, stojánková baterie, odvětrání digestoří. Pokud nelze provést vývod, navrhnout digestoř cirkulačn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počítá se s </w:t>
      </w:r>
      <w:r>
        <w:rPr>
          <w:rFonts w:eastAsia="Calibri" w:cs="Calibri" w:ascii="Calibri" w:hAnsi="Calibri"/>
          <w:b/>
          <w:lang w:eastAsia="en-US"/>
        </w:rPr>
        <w:t xml:space="preserve">opravou omítek </w:t>
      </w:r>
      <w:r>
        <w:rPr>
          <w:rFonts w:eastAsia="Calibri" w:cs="Calibri" w:ascii="Calibri" w:hAnsi="Calibri"/>
          <w:lang w:eastAsia="en-US"/>
        </w:rPr>
        <w:t xml:space="preserve">na stěnách, na stropech ve dvou pokojích budou odstraněny stávající podhledy a dle zjištěného stavu stropních omítek bude rozhodnuto o případném provedení sádrokartonových podhledů (v celém rozsahu stropů). Oškrábání všech zbývajících maleb, přetmelení, dále penetrace a 2x kompletní </w:t>
      </w:r>
      <w:r>
        <w:rPr>
          <w:rFonts w:eastAsia="Calibri" w:cs="Calibri" w:ascii="Calibri" w:hAnsi="Calibri"/>
          <w:b/>
          <w:lang w:eastAsia="en-US"/>
        </w:rPr>
        <w:t>výmalba</w:t>
      </w:r>
      <w:r>
        <w:rPr>
          <w:rFonts w:eastAsia="Calibri" w:cs="Calibri" w:ascii="Calibri" w:hAnsi="Calibri"/>
          <w:lang w:eastAsia="en-US"/>
        </w:rPr>
        <w:t xml:space="preserve">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; řešit detail prostupu fasádou nebo do volného komínového průduchu, odvětrání v kuchyni vestavnou digestoří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stávající dvoukřídlové kazetové, dvojité, s obložkovou zárubní, budou repasovány</w:t>
      </w:r>
    </w:p>
    <w:p>
      <w:pPr>
        <w:pStyle w:val="Odstavecseseznamem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vonek umístit do rozvodné skříně, řešit funkčnost domovního telefonu a el. vrátného Řešit rozvod 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okna </w:t>
      </w:r>
      <w:r>
        <w:rPr>
          <w:rFonts w:eastAsia="Calibri" w:cs="Calibri" w:ascii="Calibri" w:hAnsi="Calibri"/>
          <w:lang w:eastAsia="en-US"/>
        </w:rPr>
        <w:t>stávající dřevěná dvojitá, budou repasována. Budou osazeny nové vnitřní parapety.</w:t>
      </w:r>
    </w:p>
    <w:p>
      <w:pPr>
        <w:pStyle w:val="Odstavecseseznamem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05:00Z</dcterms:created>
  <dc:creator>Petr Pacal</dc:creator>
  <dc:description/>
  <cp:keywords/>
  <dc:language>en-US</dc:language>
  <cp:lastModifiedBy>Petr Pacal</cp:lastModifiedBy>
  <dcterms:modified xsi:type="dcterms:W3CDTF">2016-10-11T05:30:00Z</dcterms:modified>
  <cp:revision>24</cp:revision>
  <dc:subject/>
  <dc:title/>
</cp:coreProperties>
</file>